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муниципального округа по избирательному округу № 12 Якишин А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муниципального округа «</w:t>
      </w:r>
      <w:r>
        <w:rPr>
          <w:b/>
          <w:sz w:val="28"/>
          <w:szCs w:val="28"/>
        </w:rPr>
        <w:t>Об утверждении персонального состава конкурсной комиссии по отбору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лодежный кадровый резерв Соликамского муниципального округа»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иложении к проекту решения слова «МАУ «Многофункциональный молодежный центр «Молодежь Соликамска»» заменить словами «Муниципального автономного учреждения молодежной политики «Молодёжь Соликамска»», слова «исполняющий обязанности» заменить словом «заместитель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муниципальн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2:01:00Z</dcterms:created>
  <dc:creator>mvsavchuk</dc:creator>
  <dc:description/>
  <cp:keywords/>
  <dc:language>en-US</dc:language>
  <cp:lastModifiedBy>User</cp:lastModifiedBy>
  <cp:lastPrinted>2023-11-24T07:53:00Z</cp:lastPrinted>
  <dcterms:modified xsi:type="dcterms:W3CDTF">2025-10-23T12:21:00Z</dcterms:modified>
  <cp:revision>5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